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677"/>
        <w:gridCol w:w="1165"/>
        <w:gridCol w:w="1138"/>
        <w:gridCol w:w="1701"/>
        <w:gridCol w:w="602"/>
        <w:gridCol w:w="532"/>
        <w:gridCol w:w="1771"/>
      </w:tblGrid>
      <w:tr>
        <w:trPr/>
        <w:tc>
          <w:tcPr>
            <w:tcW w:w="46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Széchenyi István Főiskola</w:t>
              <w:br/>
              <w:t>Műszaki Tudományi Kar</w:t>
              <w:br/>
              <w:t>Informatikai és Villamosmérnöki Intézet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Számítástechnika Tanszék</w:t>
            </w:r>
          </w:p>
        </w:tc>
      </w:tr>
      <w:tr>
        <w:trPr>
          <w:trHeight w:val="589" w:hRule="atLeast"/>
        </w:trPr>
        <w:tc>
          <w:tcPr>
            <w:tcW w:w="9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datbázis-kezelés III. (sz10mi)</w:t>
              <w:br/>
              <w:t>Tematika és tantárgyi követelmények</w:t>
            </w:r>
          </w:p>
        </w:tc>
      </w:tr>
      <w:tr>
        <w:trPr/>
        <w:tc>
          <w:tcPr>
            <w:tcW w:w="921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3/2004 tanév I. félév</w:t>
            </w:r>
          </w:p>
        </w:tc>
      </w:tr>
      <w:tr>
        <w:trPr/>
        <w:tc>
          <w:tcPr>
            <w:tcW w:w="9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űszaki Informatika szak és Mérnöktanár Informatika szak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Tantárgyfelelős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r. Szijártó Miklós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Oktatók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r. Kiss Jenő</w:t>
              <w:br/>
              <w:t>Erdős Ferenc</w:t>
              <w:br/>
              <w:t>Varga Ágn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Tematika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r. Kiss Jenő</w:t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Előtanulmányi feltételek:</w:t>
            </w:r>
          </w:p>
        </w:tc>
        <w:tc>
          <w:tcPr>
            <w:tcW w:w="6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datbázis-kezelés II. (sz09mi)</w:t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Heti óraszámok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 kontaktóra (2 ea + 2 gy)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 konzultáció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 önálló munka</w:t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A félévzárás módja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Vizsga (v)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Kreditérték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 kreditpo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8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 tananyag ütemezés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Hetek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Tananyagrész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ntárgyi követelmények.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zmények (SQL Server, VBA programozási alapok, VBA belső vezérlők, MS Access űrlapok) összefoglalása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 Access jelentések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 Access projekt használata. Adatkapcsolatok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-6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 Visual Basic 6.0 fejlesztői környezet.</w:t>
            </w:r>
            <w:r>
              <w:rPr>
                <w:b/>
              </w:rPr>
              <w:t xml:space="preserve"> </w:t>
            </w:r>
            <w:r>
              <w:rPr/>
              <w:t>Beépített és</w:t>
            </w:r>
            <w:r>
              <w:rPr>
                <w:b/>
              </w:rPr>
              <w:t xml:space="preserve"> ActiveX</w:t>
            </w:r>
            <w:r>
              <w:rPr/>
              <w:t xml:space="preserve"> vezérlők áttekintése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- 8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</w:t>
            </w:r>
            <w:r>
              <w:rPr>
                <w:b/>
              </w:rPr>
              <w:t>ADO</w:t>
            </w:r>
            <w:r>
              <w:rPr/>
              <w:t xml:space="preserve"> objektummodel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</w:t>
            </w:r>
            <w:r>
              <w:rPr>
                <w:b/>
              </w:rPr>
              <w:t>ADOX</w:t>
            </w:r>
            <w:r>
              <w:rPr/>
              <w:t xml:space="preserve"> modell. ADO adatformázás (data shaping)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tbázis-kezelő alkalmazás-komponensek (formok, eszközsorok, menük, jelentések) áttekintése. Formok, menük, eszközsorok létrehozása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datkarbantartó formok létrehozása varázslóval, varázsló nélkül. Adatkapcsolatok. Az adatkörnyezet tervező (Data Environment Designer)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ekordhalmaz adatainak kitöltése Excel táblázatba, szöveges (ASCII) fájlba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Évfolyam zárthelyi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 – 15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entések létrehozása a jelentéstervező (Data Report Designer) segítségéve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1"/>
        <w:gridCol w:w="1701"/>
        <w:gridCol w:w="5740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Félévközi követelmények</w:t>
            </w:r>
          </w:p>
        </w:tc>
      </w:tr>
      <w:tr>
        <w:trPr/>
        <w:tc>
          <w:tcPr>
            <w:tcW w:w="92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Zárthelyik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Oktatási hét</w:t>
            </w:r>
          </w:p>
        </w:tc>
        <w:tc>
          <w:tcPr>
            <w:tcW w:w="7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Témakör, a lebonyolítás, az értékelés és a pótlás módja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.</w:t>
            </w:r>
          </w:p>
        </w:tc>
        <w:tc>
          <w:tcPr>
            <w:tcW w:w="7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  <w:t>Témakör: 1. – 12. hét anyaga. Lebonyolítás: elméleti írásbeli az előadás időpontjában. Értékelés: 50 pont. Igazolt hiányzás esetén az utolsó előadáson pótolható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.</w:t>
            </w:r>
          </w:p>
        </w:tc>
        <w:tc>
          <w:tcPr>
            <w:tcW w:w="7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  <w:t>Zárthelyi pótlás.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Féléves feladat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iadási határid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Beadási határidő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Témakör és az értékelés módja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4758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 félévzárás módja, a tantárgyi jegy kialakításának szempontjai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vizsga VB alkalmazásfejlesztési feladat gyakorlati (számítógépes) megoldásából áll. A vizsgán szintén maximum 50 pontot lehet elérni. A kettő pontérték összegéből az alábbiak szerint számítódik a vizsgajegy: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  </w:t>
            </w:r>
            <w:r>
              <w:rPr/>
              <w:t>0 – 39 pont: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  <w:t>elégtelen (1)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0 – 55 pont: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légséges (2)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6 – 70 pont: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özepes (3)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1 – 85 pont: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jó (4)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6 –100 pont: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jeles (5)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légtelen vizsgajegy esetén ismételt vizsgával az egyik (elmélet vagy gyakorlat) vagy mindkettő (elmélet és gyakorlat) számonkérési rész pótolható. Az ismételt vizsga eredménye szintén a fenti táblázattal számítódik. Ha az egyik rész kerül csak pótlásra, akkor a korábban megszerzett pontszámmal történik a másik rész figyelembe véte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Irodalom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ötelező irodalom</w:t>
            </w:r>
          </w:p>
        </w:tc>
      </w:tr>
      <w:tr>
        <w:trPr>
          <w:trHeight w:val="26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. G. Aitken: Programozás Visual Basic 6 nyelven - Kiskapu Kft. Budapest, 1999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jánlott irodalom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mallCaps/>
              </w:rPr>
              <w:t>Kiss Jenő:</w:t>
            </w:r>
            <w:r>
              <w:rPr/>
              <w:t xml:space="preserve"> Adatbázis-kezelő alkalmazásfejlesztés (VB fejlesztői környezet) - NOVADAT, Győr, 2001.</w:t>
            </w:r>
          </w:p>
          <w:p>
            <w:pPr>
              <w:pStyle w:val="Normal"/>
              <w:spacing w:before="60" w:after="60"/>
              <w:rPr/>
            </w:pPr>
            <w:r>
              <w:rPr/>
              <w:t>Microsoft MSDN Library</w:t>
            </w:r>
          </w:p>
        </w:tc>
      </w:tr>
    </w:tbl>
    <w:p>
      <w:pPr>
        <w:pStyle w:val="Normal"/>
        <w:spacing w:before="360" w:after="720"/>
        <w:rPr/>
      </w:pPr>
      <w:r>
        <w:rPr/>
        <w:t>Győr, 2003. szeptember 1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2127"/>
        <w:gridCol w:w="283"/>
        <w:gridCol w:w="1985"/>
        <w:gridCol w:w="283"/>
        <w:gridCol w:w="2196"/>
      </w:tblGrid>
      <w:tr>
        <w:trPr/>
        <w:tc>
          <w:tcPr>
            <w:tcW w:w="2055" w:type="dxa"/>
            <w:tcBorders>
              <w:top w:val="single" w:sz="4" w:space="0" w:color="000000"/>
            </w:tcBorders>
          </w:tcPr>
          <w:p>
            <w:pPr>
              <w:pStyle w:val="Normal"/>
              <w:ind w:left="227" w:right="227" w:hanging="0"/>
              <w:jc w:val="center"/>
              <w:rPr/>
            </w:pPr>
            <w:r>
              <w:rPr/>
              <w:t>tanszékvezető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ind w:left="227" w:right="227" w:hanging="0"/>
              <w:jc w:val="center"/>
              <w:rPr/>
            </w:pPr>
            <w:r>
              <w:rPr/>
              <w:t>tantárgyfelelő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ind w:left="227" w:right="227" w:hanging="0"/>
              <w:jc w:val="center"/>
              <w:rPr/>
            </w:pPr>
            <w:r>
              <w:rPr/>
              <w:t>oktató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ind w:left="227" w:right="227" w:hanging="0"/>
              <w:jc w:val="center"/>
              <w:rPr/>
            </w:pPr>
            <w:r>
              <w:rPr/>
              <w:t>hallgatói képvisel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Adatbázis-kezelés III. (sz10mi) </w:t>
      <w:br/>
      <w:t>Tematika és tantárgyi követelmények 2003/2004 tanév I. félé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872" w:firstLine="70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15:40:00Z</dcterms:created>
  <dc:creator>Marton László</dc:creator>
  <dc:description/>
  <dc:language>en-US</dc:language>
  <cp:lastModifiedBy>Corona</cp:lastModifiedBy>
  <cp:lastPrinted>2000-10-05T11:52:00Z</cp:lastPrinted>
  <dcterms:modified xsi:type="dcterms:W3CDTF">2003-09-16T16:51:00Z</dcterms:modified>
  <cp:revision>22</cp:revision>
  <dc:subject/>
  <dc:title>Széchenyi István Főiskola</dc:title>
</cp:coreProperties>
</file>